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87965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08889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9565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7769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