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https://www.metalevel.at}{Markus Triska}, Jan van der Steen, Matt Lilley and Jan Wielemaker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is hard to tell whether the party you think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 indee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Security~(TLS) and its predecessor Secur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~(SSL), which are both often collectively called~SSL, sol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SL~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ificates to establish the \textit{identity}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it{encryption} to make it useless to tap into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 allows 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o} library provides additional predica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authentication, secure hashes and elliptic~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binaries of SWI-Prolog ships with its own binary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Ensure this is up-to-date. On systems that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library SWI-Prolog uses the system version. This applies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inux packages. Check the origin and version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verify there are no more recent security patch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is important to you. The OpenSSL library vers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s}{[system(root_certificates)]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s}{[system(root_certificates)]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omitted because the plugin is dynam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if the \const{https}~sche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l-security} for more information about 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typically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jargon{hooks} that let you extend HTTPS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create_hook(+SSL0, -SSL, +Options)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ble predicate is called exactly \textit{once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HTTPS~server with Options. If this predicat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SL} is the~context that is used for negotiat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Otherwise, \texttt{SSL0} is used, which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with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open_client_hook(+SSL0, -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ptions)}: This predicate is called before \textit{each}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negotiates with a client.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\texttt{SSL} is the context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~connection.  Otherwise, \texttt{SSL0} is~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hat was created when launching the~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cases of these hooks are running dual-stack RSA/EC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updating certificates while the server keep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SSL~parameters for connections. Use ssl_set_options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configure copies of existing contexts in thes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library used plain Prolog term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objects as lists of fields. New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serve the raw underlying structures as opaque han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ore complicated operations to be performed on them.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obtains fields from the certificate using memberch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to use certificate_field/2 instea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chk(subject(Subject), Certif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ficate_field(Certificate, subject(Su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fields do not match up exact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unterparts (key is now public_ke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{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