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39835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235732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177375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438450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