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87468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83441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