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5606282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0212883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