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1468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9098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851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