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3680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83516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51944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75322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