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527425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40718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511300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753687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