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41747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135506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33279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161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