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1541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42232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6930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56689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