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95993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0255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48344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94170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