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91296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48461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73124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74685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