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459918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524170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43426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185511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17554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336979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633129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51717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18500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440326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92002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