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87557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39140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26786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62733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15251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55650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19684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97428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833608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52584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432564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