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94402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38845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6891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26775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86901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75464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88965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62630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34743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89886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99699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