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8217194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8733508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5340031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9130172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6198361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8831670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6483769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1118543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0288729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9856434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8453109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