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9467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09179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38129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12261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