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35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204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9570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205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