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326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611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884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3675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