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39055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04594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9705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1952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