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26401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2853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10548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69903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