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47296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94633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686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5005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