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22007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24442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76837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64475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