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22774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69239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52178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11296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