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4484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9161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132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53684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