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65830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65202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48324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98121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