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4706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003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47545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5950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