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57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69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12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28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86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85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24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672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20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684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5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86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47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