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45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290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23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114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610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2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073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528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27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22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803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34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52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81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208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