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919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180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54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196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598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74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913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052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26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313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007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37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766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