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619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041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229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301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245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056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469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10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9624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3551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271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933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0031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026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655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