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09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17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173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413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994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645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117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9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24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614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980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95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386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68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314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17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40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