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58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187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99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70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05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57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393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95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73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0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745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277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44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93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070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60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84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