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098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923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04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781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14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019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823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597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30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494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883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124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3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