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609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761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389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914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36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466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918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769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084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597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346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227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695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849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479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