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352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439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262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619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371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826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044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956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592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157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831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610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600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