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35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065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572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690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14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86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958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91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224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011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522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83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66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119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31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36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