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703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854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06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628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757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611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98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715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204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316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107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478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731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651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704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