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337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659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075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755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42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352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230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122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822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619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882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01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894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410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652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538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602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