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98160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516734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91487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17401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2318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9698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10259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11887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