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206856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883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62655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40117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