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399148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814719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45511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3483320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62429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600197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007946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747117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