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121394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0725021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