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312411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553918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17785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40910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790945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71585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28369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58093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447223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206578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258944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