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49469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7631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87632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24767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98901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833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1041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78988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74664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97365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60365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