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5764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26743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7427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3462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24814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5696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60028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88895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37444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87608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2039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