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420290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630163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77047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80372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42124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56309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30658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19586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06574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71958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6250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