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3886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287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0453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534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