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166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778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230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945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