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46066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72596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70181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24037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