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5640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7407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91370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86940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