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2270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091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150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99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