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151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195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376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2130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