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431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948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440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1390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