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4816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843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266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516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