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38352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06248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