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3176058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775041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588739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3375534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