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8284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92039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38130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95516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