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78110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74721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5114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20064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