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1397789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13977896"/>
            <w:bookmarkStart w:id="1" w:name="__Fieldmark__0_411397789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