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916121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91612175"/>
            <w:bookmarkStart w:id="1" w:name="__Fieldmark__0_5916121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